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7.wmf" ContentType="image/x-wmf"/>
  <Override PartName="/word/media/image12.png" ContentType="image/png"/>
  <Override PartName="/word/media/image6.wmf" ContentType="image/x-wmf"/>
  <Override PartName="/word/media/image11.png" ContentType="image/png"/>
  <Override PartName="/word/media/image5.wmf" ContentType="image/x-wmf"/>
  <Override PartName="/word/media/image10.png" ContentType="image/png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геб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Решение неравенств методом интервал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гебра 9класс. Учебник под редакцией С.А.Теляков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ы Ю.Н.Макарычев, Н.Г.Миндюк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е пособие «ГИА по математике» авторы Л.О.Денищева, Г.К.Безрук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ном. Лаборатория зна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* Контроль знаний по математике.   Подготовка к ГИА по математик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Развивать логическое мышление учащих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Воспитывать волю, настойчивость в преодолении трудносте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й задани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е задания, карты алгоритмов выполнения заданий, карта достижени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94" w:type="dxa"/>
        <w:jc w:val="left"/>
        <w:tblInd w:w="-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3420"/>
        <w:gridCol w:w="1080"/>
        <w:gridCol w:w="2633"/>
        <w:gridCol w:w="2700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апы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е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ника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. Мо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леполаг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мин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ит с  целью заня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вят себе цель достичь той отметки, которую желают получить за занятие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 заданий из части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 мин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ъясняет  и показывает задания, контролирует выполне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яют контролирующие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ний из част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 мин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дает карточки с заданиям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ъясняет индивидуально, проверяет правильность выполнен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сьменно решают задания  из части С. Если на занятии не успеет решить по желанию забирает карточку дом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флек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мин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водит итог, анализирует таблиц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ивают результат таблицы с предполагаемым результатом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ведение итогов урока, рефлексия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      Что вы ожидали от работы  на данном уроке? Сравните свои предварительные цели и реально достигнутые результаты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      Какие чувства и ощущения возникали у вас в ходе работы? Что оказалось для вас самым неожиданным?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      Что вам более всего удалось, какие моменты были выполнены наиболее успешно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.    Выберете из трех цветов на вашем столе тот, который больше подходит на данный момент вашему настроению от полученных результатов на урок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лгоритм решения неравенств методом интервалов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ложить многочлен на простые множител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йти корни многочлен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образить их на числовой прямой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бить числовую прямую на интервалы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ределить знаки множителей на интервалах знакопостоянств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брать промежутки нужного знак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писать ответ (с помощью скобок или знаков неравенства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  <w:r>
        <w:rPr>
          <w:rFonts w:cs="Times New Roman" w:ascii="Times New Roman" w:hAnsi="Times New Roman"/>
          <w:b/>
          <w:sz w:val="24"/>
          <w:szCs w:val="24"/>
        </w:rPr>
        <w:t xml:space="preserve"> . Примеры решения квадратных неравенств методом интервалов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мер 1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5"/>
        </w:numPr>
        <w:spacing w:lineRule="auto" w:line="240" w:before="12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им функцию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ем нули этой функции, решив уравнение:</w:t>
      </w:r>
    </w:p>
    <w:p>
      <w:pPr>
        <w:pStyle w:val="Normal"/>
        <w:spacing w:before="12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before="120" w:after="120"/>
        <w:ind w:left="36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ня</w:t>
      </w:r>
    </w:p>
    <w:p>
      <w:pPr>
        <w:pStyle w:val="Normal"/>
        <w:spacing w:before="12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 xml:space="preserve">;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numPr>
          <w:ilvl w:val="0"/>
          <w:numId w:val="5"/>
        </w:numPr>
        <w:spacing w:lineRule="auto" w:line="240" w:before="120" w:after="12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им полученные значения на числовой оси:</w:t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87705</wp:posOffset>
                </wp:positionH>
                <wp:positionV relativeFrom="paragraph">
                  <wp:posOffset>151130</wp:posOffset>
                </wp:positionV>
                <wp:extent cx="2678430" cy="361950"/>
                <wp:effectExtent l="0" t="635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8400" cy="361800"/>
                          <a:chOff x="0" y="0"/>
                          <a:chExt cx="2678400" cy="361800"/>
                        </a:xfrm>
                      </wpg:grpSpPr>
                      <wps:wsp>
                        <wps:cNvSpPr txBox="1"/>
                        <wps:spPr>
                          <a:xfrm>
                            <a:off x="2461320" y="3564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880" y="71640"/>
                            <a:ext cx="181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2640" y="72360"/>
                            <a:ext cx="217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6360"/>
                            <a:ext cx="254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15pt;margin-top:11.9pt;width:210.9pt;height:28.5pt" coordorigin="1083,238" coordsize="4218,57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959;top:294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08;top:351;width:28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91;top:352;width:34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83,295" to="5095,295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223;top:238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705;top:238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а)</w:t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38525</wp:posOffset>
                </wp:positionH>
                <wp:positionV relativeFrom="paragraph">
                  <wp:posOffset>227330</wp:posOffset>
                </wp:positionV>
                <wp:extent cx="2647950" cy="558800"/>
                <wp:effectExtent l="127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7800" cy="558720"/>
                          <a:chOff x="0" y="0"/>
                          <a:chExt cx="2647800" cy="558720"/>
                        </a:xfrm>
                      </wpg:grpSpPr>
                      <wps:wsp>
                        <wps:cNvSpPr txBox="1"/>
                        <wps:spPr>
                          <a:xfrm>
                            <a:off x="2430720" y="23256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280" y="268560"/>
                            <a:ext cx="181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040" y="269280"/>
                            <a:ext cx="217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10668600">
                            <a:off x="5760" y="15480"/>
                            <a:ext cx="74088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282" h="10800">
                                <a:moveTo>
                                  <a:pt x="8812" y="184"/>
                                </a:moveTo>
                                <a:arcTo wR="10800" hR="10800" stAng="-6036276" swAng="498122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282" h="10800">
                                <a:moveTo>
                                  <a:pt x="8812" y="184"/>
                                </a:moveTo>
                                <a:arcTo wR="10800" hR="10800" stAng="-6036276" swAng="4981222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34800">
                            <a:off x="1082160" y="-339120"/>
                            <a:ext cx="233640" cy="94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931400">
                            <a:off x="1668960" y="14040"/>
                            <a:ext cx="74304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32560"/>
                            <a:ext cx="2511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19692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19692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2pt;margin-top:-8.85pt;width:208.05pt;height:74.1pt" coordorigin="5424,-177" coordsize="4161,1482">
                <v:shape id="shape_0" fillcolor="white" stroked="f" o:allowincell="f" style="position:absolute;left:9243;top:724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92;top:781;width:28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75;top:782;width:34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2282,10800" path="l0,21600xee" stroked="t" o:allowincell="f" style="position:absolute;left:5424;top:382;width:1166;height:512;flip:x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rect id="shape_0" coordsize="10800,21385" path="l0,21600xee" stroked="t" o:allowincell="f" style="position:absolute;left:7119;top:-177;width:367;height:1481;flip:y;mso-wrap-style:none;v-text-anchor:middle;rotation:89">
                  <v:fill o:detectmouseclick="t" on="false"/>
                  <v:stroke color="black" weight="12600" joinstyle="miter" endcap="flat"/>
                  <w10:wrap type="none"/>
                </v:rect>
                <v:rect id="shape_0" coordsize="12317,10800" path="l0,21600xee" stroked="t" o:allowincell="f" style="position:absolute;left:8043;top:380;width:1169;height:512;flip: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line id="shape_0" from="5425,724" to="9379,724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507;top:668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989;top:668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лучили три промежутка:</w:t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12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яем знаки, которые принимает функци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rFonts w:cs="Times New Roman" w:ascii="Times New Roman" w:hAnsi="Times New Roman"/>
          <w:sz w:val="24"/>
          <w:szCs w:val="24"/>
        </w:rPr>
        <w:t xml:space="preserve"> на каждом их этих промежутков:</w:t>
      </w:r>
    </w:p>
    <w:p>
      <w:pPr>
        <w:pStyle w:val="Normal"/>
        <w:spacing w:before="120" w:after="120"/>
        <w:ind w:left="7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38525</wp:posOffset>
                </wp:positionH>
                <wp:positionV relativeFrom="paragraph">
                  <wp:posOffset>60960</wp:posOffset>
                </wp:positionV>
                <wp:extent cx="2682875" cy="579755"/>
                <wp:effectExtent l="127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2720" cy="579600"/>
                          <a:chOff x="0" y="0"/>
                          <a:chExt cx="2682720" cy="579600"/>
                        </a:xfrm>
                      </wpg:grpSpPr>
                      <wps:wsp>
                        <wps:cNvSpPr txBox="1"/>
                        <wps:spPr>
                          <a:xfrm>
                            <a:off x="2465640" y="25344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00" y="289440"/>
                            <a:ext cx="181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6960" y="290160"/>
                            <a:ext cx="217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20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6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10668600">
                            <a:off x="5760" y="36360"/>
                            <a:ext cx="77580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863" h="10800">
                                <a:moveTo>
                                  <a:pt x="8232" y="310"/>
                                </a:moveTo>
                                <a:arcTo wR="10800" hR="10800" stAng="-6225301" swAng="517024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863" h="10800">
                                <a:moveTo>
                                  <a:pt x="8232" y="310"/>
                                </a:moveTo>
                                <a:arcTo wR="10800" hR="10800" stAng="-6225301" swAng="5170247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34800">
                            <a:off x="1117080" y="-317880"/>
                            <a:ext cx="233640" cy="94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931400">
                            <a:off x="1703880" y="34920"/>
                            <a:ext cx="74304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53440"/>
                            <a:ext cx="254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2178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2178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880" y="217080"/>
                            <a:ext cx="0" cy="7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204480"/>
                            <a:ext cx="0" cy="7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217080"/>
                            <a:ext cx="0" cy="7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289080"/>
                            <a:ext cx="181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8080" y="289440"/>
                            <a:ext cx="3981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9840" y="289440"/>
                            <a:ext cx="253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15pt;margin-top:-20.25pt;width:210.85pt;height:74.1pt" coordorigin="5423,-405" coordsize="4217,1482">
                <v:shape id="shape_0" fillcolor="white" stroked="f" o:allowincell="f" style="position:absolute;left:9298;top:495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47;top:552;width:28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30;top:553;width:34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72;top:96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33;top:96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51;top:96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2863,10800" path="l0,21600xee" stroked="t" o:allowincell="f" style="position:absolute;left:5424;top:153;width:1221;height:512;flip:x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rect id="shape_0" coordsize="10800,21385" path="l0,21600xee" stroked="t" o:allowincell="f" style="position:absolute;left:7173;top:-405;width:367;height:1481;flip:y;mso-wrap-style:none;v-text-anchor:middle;rotation:89">
                  <v:fill o:detectmouseclick="t" on="false"/>
                  <v:stroke color="black" weight="12600" joinstyle="miter" endcap="flat"/>
                  <w10:wrap type="none"/>
                </v:rect>
                <v:rect id="shape_0" coordsize="12317,10800" path="l0,21600xee" stroked="t" o:allowincell="f" style="position:absolute;left:8098;top:151;width:1169;height:512;flip: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line id="shape_0" from="5423,495" to="9435,495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562;top:439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8044;top:439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7361,438" to="7361,55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014,418" to="9014,5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22,438" to="5822,55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593;top:551;width:28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18;top:552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,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785;top:552;width:39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08"/>
          <w:tab w:val="left" w:pos="9462" w:leader="none"/>
        </w:tabs>
        <w:spacing w:before="120" w:after="120"/>
        <w:ind w:left="7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,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before="120" w:after="120"/>
        <w:ind w:left="7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5"/>
        </w:numPr>
        <w:spacing w:lineRule="auto" w:line="240" w:before="120" w:after="12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ем те промежутки, которые удовлетворяют искомому неравенству:</w:t>
      </w:r>
    </w:p>
    <w:p>
      <w:pPr>
        <w:pStyle w:val="Normal"/>
        <w:spacing w:before="12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42925</wp:posOffset>
                </wp:positionH>
                <wp:positionV relativeFrom="paragraph">
                  <wp:posOffset>5080</wp:posOffset>
                </wp:positionV>
                <wp:extent cx="2682875" cy="579120"/>
                <wp:effectExtent l="190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2720" cy="579240"/>
                          <a:chOff x="0" y="0"/>
                          <a:chExt cx="2682720" cy="579240"/>
                        </a:xfrm>
                      </wpg:grpSpPr>
                      <wps:wsp>
                        <wps:cNvSpPr txBox="1"/>
                        <wps:spPr>
                          <a:xfrm>
                            <a:off x="2465640" y="25344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00" y="289440"/>
                            <a:ext cx="181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1320" y="289440"/>
                            <a:ext cx="217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20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6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10668600">
                            <a:off x="5760" y="36360"/>
                            <a:ext cx="77580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863" h="10800">
                                <a:moveTo>
                                  <a:pt x="8232" y="310"/>
                                </a:moveTo>
                                <a:arcTo wR="10800" hR="10800" stAng="-6225301" swAng="517024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863" h="10800">
                                <a:moveTo>
                                  <a:pt x="8232" y="310"/>
                                </a:moveTo>
                                <a:arcTo wR="10800" hR="10800" stAng="-6225301" swAng="5170247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34800">
                            <a:off x="1117080" y="-317880"/>
                            <a:ext cx="233640" cy="94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931400">
                            <a:off x="1702440" y="35280"/>
                            <a:ext cx="79812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53440"/>
                            <a:ext cx="254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2178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592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356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120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884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828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21708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12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76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40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648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040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804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568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276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984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6748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512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220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964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5728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456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68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1pt;margin-top:-24.65pt;width:210.9pt;height:74.1pt" coordorigin="862,-493" coordsize="4218,1482">
                <v:shape id="shape_0" fillcolor="white" stroked="f" o:allowincell="f" style="position:absolute;left:4738;top:407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87;top:464;width:28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14;top:464;width:34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12;top:8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73;top:8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91;top:8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2863,10800" path="l0,21600xee" stroked="t" o:allowincell="f" style="position:absolute;left:864;top:65;width:1221;height:512;flip:x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rect id="shape_0" coordsize="10800,21385" path="l0,21600xee" stroked="t" o:allowincell="f" style="position:absolute;left:2614;top:-493;width:367;height:1481;flip:y;mso-wrap-style:none;v-text-anchor:middle;rotation:89">
                  <v:fill o:detectmouseclick="t" on="false"/>
                  <v:stroke color="black" weight="12600" joinstyle="miter" endcap="flat"/>
                  <w10:wrap type="none"/>
                </v:rect>
                <v:rect id="shape_0" coordsize="12317,10800" path="l0,21600xee" stroked="t" o:allowincell="f" style="position:absolute;left:3536;top:63;width:1256;height:512;flip: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line id="shape_0" from="863,407" to="4875,407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484;top:351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1888,407" to="1944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774,407" to="1830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660,407" to="1716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546,407" to="1602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002,407" to="2058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003;top:350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1318,407" to="1374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204,407" to="1260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090,407" to="1146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432,407" to="1488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769,407" to="3825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655,407" to="3711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541,407" to="3597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883,407" to="3939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225,407" to="4281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111,407" to="4167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997,407" to="4053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339,407" to="4395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681,407" to="4737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567,407" to="4623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453,407" to="4509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62,407" to="918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976,407" to="1032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5"/>
        </w:numPr>
        <w:tabs>
          <w:tab w:val="clear" w:pos="708"/>
          <w:tab w:val="left" w:pos="6498" w:leader="none"/>
          <w:tab w:val="left" w:pos="9519" w:leader="none"/>
        </w:tabs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писываем ответ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ример 2.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4"/>
        </w:numPr>
        <w:spacing w:lineRule="auto" w:line="240" w:before="12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им функцию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ем нули этой функции, решив уравнение:</w:t>
      </w:r>
    </w:p>
    <w:p>
      <w:pPr>
        <w:pStyle w:val="Normal"/>
        <w:spacing w:before="12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before="12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eqArr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eqArr>
              <m:r>
                <w:rPr>
                  <w:rFonts w:ascii="Cambria Math" w:hAnsi="Cambria Math"/>
                </w:rPr>
                <m:t xml:space="preserve">[</m:t>
              </m:r>
            </m:e>
          </m:eqArr>
        </m:oMath>
      </m:oMathPara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им полученные значения на числовой оси:</w:t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87705</wp:posOffset>
                </wp:positionH>
                <wp:positionV relativeFrom="paragraph">
                  <wp:posOffset>154940</wp:posOffset>
                </wp:positionV>
                <wp:extent cx="2678430" cy="361950"/>
                <wp:effectExtent l="0" t="635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8400" cy="361800"/>
                          <a:chOff x="0" y="0"/>
                          <a:chExt cx="2678400" cy="361800"/>
                        </a:xfrm>
                      </wpg:grpSpPr>
                      <wps:wsp>
                        <wps:cNvSpPr txBox="1"/>
                        <wps:spPr>
                          <a:xfrm>
                            <a:off x="2461320" y="3564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880" y="71640"/>
                            <a:ext cx="4345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2640" y="72360"/>
                            <a:ext cx="217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6360"/>
                            <a:ext cx="254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15pt;margin-top:12.2pt;width:210.9pt;height:28.5pt" coordorigin="1083,244" coordsize="4218,570">
                <v:shape id="shape_0" fillcolor="white" stroked="f" o:allowincell="f" style="position:absolute;left:4959;top:300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81;top:357;width:68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 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91;top:358;width:34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83,301" to="5095,301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223;top:244;width:113;height:11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3705;top:244;width:113;height:11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а)</w:t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48" w:leader="none"/>
        </w:tabs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02330</wp:posOffset>
                </wp:positionH>
                <wp:positionV relativeFrom="paragraph">
                  <wp:posOffset>36195</wp:posOffset>
                </wp:positionV>
                <wp:extent cx="2647950" cy="558800"/>
                <wp:effectExtent l="127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7800" cy="558720"/>
                          <a:chOff x="0" y="0"/>
                          <a:chExt cx="2647800" cy="558720"/>
                        </a:xfrm>
                      </wpg:grpSpPr>
                      <wps:wsp>
                        <wps:cNvSpPr txBox="1"/>
                        <wps:spPr>
                          <a:xfrm>
                            <a:off x="2430720" y="23256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640" y="254160"/>
                            <a:ext cx="4345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040" y="269280"/>
                            <a:ext cx="217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10668600">
                            <a:off x="5760" y="15480"/>
                            <a:ext cx="74088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282" h="10800">
                                <a:moveTo>
                                  <a:pt x="8812" y="184"/>
                                </a:moveTo>
                                <a:arcTo wR="10800" hR="10800" stAng="-6036276" swAng="498122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282" h="10800">
                                <a:moveTo>
                                  <a:pt x="8812" y="184"/>
                                </a:moveTo>
                                <a:arcTo wR="10800" hR="10800" stAng="-6036276" swAng="4981222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34800">
                            <a:off x="1082160" y="-339120"/>
                            <a:ext cx="233640" cy="94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931400">
                            <a:off x="1668960" y="14040"/>
                            <a:ext cx="74304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32560"/>
                            <a:ext cx="2511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19692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19692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35pt;margin-top:-23.85pt;width:208.05pt;height:74.1pt" coordorigin="5367,-477" coordsize="4161,1482">
                <v:shape id="shape_0" fillcolor="white" stroked="f" o:allowincell="f" style="position:absolute;left:9186;top:423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52;top:458;width:68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 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18;top:481;width:34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2282,10800" path="l0,21600xee" stroked="t" o:allowincell="f" style="position:absolute;left:5367;top:82;width:1166;height:512;flip:x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rect id="shape_0" coordsize="10800,21385" path="l0,21600xee" stroked="t" o:allowincell="f" style="position:absolute;left:7062;top:-477;width:367;height:1481;flip:y;mso-wrap-style:none;v-text-anchor:middle;rotation:89">
                  <v:fill o:detectmouseclick="t" on="false"/>
                  <v:stroke color="black" weight="12600" joinstyle="miter" endcap="flat"/>
                  <w10:wrap type="none"/>
                </v:rect>
                <v:rect id="shape_0" coordsize="12317,10800" path="l0,21600xee" stroked="t" o:allowincell="f" style="position:absolute;left:7986;top:79;width:1169;height:512;flip: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line id="shape_0" from="5368,423" to="9322,423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450;top:367;width:113;height:11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7932;top:367;width:113;height:11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б) Получили три промежутка:</w:t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12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яем знаки, которые принимает функци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rFonts w:cs="Times New Roman" w:ascii="Times New Roman" w:hAnsi="Times New Roman"/>
          <w:sz w:val="24"/>
          <w:szCs w:val="24"/>
        </w:rPr>
        <w:t xml:space="preserve"> на каждом их этих промежутков:</w:t>
      </w:r>
    </w:p>
    <w:p>
      <w:pPr>
        <w:pStyle w:val="Normal"/>
        <w:spacing w:before="120" w:after="120"/>
        <w:ind w:left="7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66135</wp:posOffset>
                </wp:positionH>
                <wp:positionV relativeFrom="paragraph">
                  <wp:posOffset>51435</wp:posOffset>
                </wp:positionV>
                <wp:extent cx="2713990" cy="57975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4040" cy="579600"/>
                          <a:chOff x="0" y="0"/>
                          <a:chExt cx="2714040" cy="579600"/>
                        </a:xfrm>
                      </wpg:grpSpPr>
                      <wps:wsp>
                        <wps:cNvSpPr txBox="1"/>
                        <wps:spPr>
                          <a:xfrm>
                            <a:off x="2496960" y="25344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520" y="289080"/>
                            <a:ext cx="4348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290160"/>
                            <a:ext cx="217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916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212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10668600">
                            <a:off x="36720" y="36360"/>
                            <a:ext cx="77580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863" h="10800">
                                <a:moveTo>
                                  <a:pt x="8232" y="310"/>
                                </a:moveTo>
                                <a:arcTo wR="10800" hR="10800" stAng="-6225301" swAng="517024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863" h="10800">
                                <a:moveTo>
                                  <a:pt x="8232" y="310"/>
                                </a:moveTo>
                                <a:arcTo wR="10800" hR="10800" stAng="-6225301" swAng="5170247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34800">
                            <a:off x="1148400" y="-317880"/>
                            <a:ext cx="233640" cy="94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931400">
                            <a:off x="1734840" y="34920"/>
                            <a:ext cx="74304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253440"/>
                            <a:ext cx="254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2178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0640" y="2178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21708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217080"/>
                            <a:ext cx="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21708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89080"/>
                            <a:ext cx="4345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7760" y="289080"/>
                            <a:ext cx="253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89440"/>
                            <a:ext cx="253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05pt;margin-top:-21.05pt;width:213.7pt;height:74.1pt" coordorigin="5301,-421" coordsize="4274,1482">
                <v:shape id="shape_0" fillcolor="white" stroked="f" o:allowincell="f" style="position:absolute;left:9233;top:480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12;top:536;width:68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 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65;top:538;width:34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07;top:81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68;top:81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86;top:81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2863,10800" path="l0,21600xee" stroked="t" o:allowincell="f" style="position:absolute;left:5359;top:138;width:1221;height:512;flip:x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rect id="shape_0" coordsize="10800,21385" path="l0,21600xee" stroked="t" o:allowincell="f" style="position:absolute;left:7109;top:-420;width:367;height:1481;flip:y;mso-wrap-style:none;v-text-anchor:middle;rotation:89">
                  <v:fill o:detectmouseclick="t" on="false"/>
                  <v:stroke color="black" weight="12600" joinstyle="miter" endcap="flat"/>
                  <w10:wrap type="none"/>
                </v:rect>
                <v:rect id="shape_0" coordsize="12317,10800" path="l0,21600xee" stroked="t" o:allowincell="f" style="position:absolute;left:8033;top:136;width:1169;height:512;flip: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line id="shape_0" from="5358,480" to="9370,480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497;top:424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979;top:424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7296,423" to="7296,5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49,423" to="8949,5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57,423" to="5757,5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301;top:536;width:68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 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24;top:536;width:39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720;top:537;width:39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08"/>
          <w:tab w:val="left" w:pos="9462" w:leader="none"/>
        </w:tabs>
        <w:spacing w:before="120" w:after="120"/>
        <w:ind w:left="7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before="120" w:after="120"/>
        <w:ind w:left="741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ем те промежутки, которые удовлетворяют искомому неравенству:</w:t>
      </w:r>
    </w:p>
    <w:p>
      <w:pPr>
        <w:pStyle w:val="Normal"/>
        <w:spacing w:before="12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42925</wp:posOffset>
                </wp:positionH>
                <wp:positionV relativeFrom="paragraph">
                  <wp:posOffset>45085</wp:posOffset>
                </wp:positionV>
                <wp:extent cx="2682875" cy="593725"/>
                <wp:effectExtent l="127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2720" cy="593640"/>
                          <a:chOff x="0" y="0"/>
                          <a:chExt cx="2682720" cy="593640"/>
                        </a:xfrm>
                      </wpg:grpSpPr>
                      <wps:wsp>
                        <wps:cNvSpPr txBox="1"/>
                        <wps:spPr>
                          <a:xfrm>
                            <a:off x="2465640" y="25344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200" y="303480"/>
                            <a:ext cx="5072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1320" y="304200"/>
                            <a:ext cx="217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20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6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10668600">
                            <a:off x="5760" y="36360"/>
                            <a:ext cx="77580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863" h="10800">
                                <a:moveTo>
                                  <a:pt x="8232" y="310"/>
                                </a:moveTo>
                                <a:arcTo wR="10800" hR="10800" stAng="-6225301" swAng="517024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863" h="10800">
                                <a:moveTo>
                                  <a:pt x="8232" y="310"/>
                                </a:moveTo>
                                <a:arcTo wR="10800" hR="10800" stAng="-6225301" swAng="5170247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34800">
                            <a:off x="1117080" y="-317880"/>
                            <a:ext cx="233640" cy="94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931400">
                            <a:off x="1702440" y="35280"/>
                            <a:ext cx="79812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53440"/>
                            <a:ext cx="254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2178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21708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3320" y="2678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0960" y="2678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600" y="2678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64640" y="267840"/>
                            <a:ext cx="687600" cy="108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51240" y="0"/>
                              <a:ext cx="3636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8880" y="0"/>
                              <a:ext cx="3636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520" y="0"/>
                              <a:ext cx="3636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4160" y="0"/>
                              <a:ext cx="3636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9440" y="0"/>
                              <a:ext cx="3636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080" y="0"/>
                              <a:ext cx="3636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720" y="0"/>
                              <a:ext cx="3636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800" y="0"/>
                              <a:ext cx="3636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636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0"/>
                              <a:ext cx="3636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15pt;margin-top:-21.5pt;width:210.9pt;height:74.1pt" coordorigin="863,-430" coordsize="4218,1482">
                <v:shape id="shape_0" fillcolor="white" stroked="f" o:allowincell="f" style="position:absolute;left:4738;top:470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60;top:549;width:79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 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14;top:550;width:34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12;top:71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73;top:71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91;top:71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2863,10800" path="l0,21600xee" stroked="t" o:allowincell="f" style="position:absolute;left:864;top:128;width:1221;height:512;flip:x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rect id="shape_0" coordsize="10800,21385" path="l0,21600xee" stroked="t" o:allowincell="f" style="position:absolute;left:2614;top:-430;width:367;height:1481;flip:y;mso-wrap-style:none;v-text-anchor:middle;rotation:89">
                  <v:fill o:detectmouseclick="t" on="false"/>
                  <v:stroke color="black" weight="12600" joinstyle="miter" endcap="flat"/>
                  <w10:wrap type="none"/>
                </v:rect>
                <v:rect id="shape_0" coordsize="12317,10800" path="l0,21600xee" stroked="t" o:allowincell="f" style="position:absolute;left:3536;top:126;width:1256;height:512;flip: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line id="shape_0" from="863,470" to="4875,470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484;top:414;width:113;height:11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2003;top:413;width:113;height:11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line id="shape_0" from="3427,493" to="3483,66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313,493" to="3369,66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199,493" to="3255,66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2059;top:493;width:1081;height:170">
                  <v:line id="shape_0" from="3085,493" to="3141,66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971,493" to="3027,66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857,493" to="2913,66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743,493" to="2799,66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515,493" to="2571,66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401,493" to="2457,66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287,493" to="2343,66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629,493" to="2685,66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059,493" to="2115,66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173,493" to="2229,66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98" w:leader="none"/>
          <w:tab w:val="left" w:pos="9519" w:leader="none"/>
        </w:tabs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писываем ответ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ример 3.                 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3"/>
        </w:numPr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образуем неравенство:  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120" w:after="120"/>
        <w:ind w:left="360" w:firstLine="425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3"/>
        </w:numPr>
        <w:spacing w:lineRule="auto" w:line="240" w:before="12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им функцию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ем нули этой функции, решив уравнение:</w:t>
      </w:r>
    </w:p>
    <w:p>
      <w:pPr>
        <w:pStyle w:val="Normal"/>
        <w:spacing w:before="12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before="12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им полученные значения на числовой оси:</w:t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23900</wp:posOffset>
                </wp:positionH>
                <wp:positionV relativeFrom="paragraph">
                  <wp:posOffset>130810</wp:posOffset>
                </wp:positionV>
                <wp:extent cx="2678430" cy="328930"/>
                <wp:effectExtent l="0" t="635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8400" cy="329040"/>
                          <a:chOff x="0" y="0"/>
                          <a:chExt cx="2678400" cy="329040"/>
                        </a:xfrm>
                      </wpg:grpSpPr>
                      <wps:wsp>
                        <wps:cNvSpPr txBox="1"/>
                        <wps:spPr>
                          <a:xfrm>
                            <a:off x="2461320" y="3564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160" y="75600"/>
                            <a:ext cx="4705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6360"/>
                            <a:ext cx="254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10.3pt;width:210.9pt;height:25.9pt" coordorigin="1140,206" coordsize="4218,518">
                <v:shape id="shape_0" fillcolor="white" stroked="f" o:allowincell="f" style="position:absolute;left:5016;top:262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94;top:325;width:740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 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40,263" to="5152,263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280;top:206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762;top:206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а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2316480</wp:posOffset>
                </wp:positionH>
                <wp:positionV relativeFrom="paragraph">
                  <wp:posOffset>223520</wp:posOffset>
                </wp:positionV>
                <wp:extent cx="217170" cy="28956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22.8pt;mso-wrap-distance-left:9.05pt;mso-wrap-distance-right:9.05pt;mso-wrap-distance-top:0pt;mso-wrap-distance-bottom:0pt;margin-top:17.6pt;mso-position-vertical-relative:text;margin-left:18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38525</wp:posOffset>
                </wp:positionH>
                <wp:positionV relativeFrom="paragraph">
                  <wp:posOffset>227330</wp:posOffset>
                </wp:positionV>
                <wp:extent cx="2647950" cy="635635"/>
                <wp:effectExtent l="127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7800" cy="635760"/>
                          <a:chOff x="0" y="0"/>
                          <a:chExt cx="2647800" cy="635760"/>
                        </a:xfrm>
                      </wpg:grpSpPr>
                      <wps:wsp>
                        <wps:cNvSpPr txBox="1"/>
                        <wps:spPr>
                          <a:xfrm>
                            <a:off x="2430720" y="23292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280" y="330840"/>
                            <a:ext cx="4348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040" y="345960"/>
                            <a:ext cx="217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10668600">
                            <a:off x="5760" y="15480"/>
                            <a:ext cx="74088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282" h="10800">
                                <a:moveTo>
                                  <a:pt x="8812" y="184"/>
                                </a:moveTo>
                                <a:arcTo wR="10800" hR="10800" stAng="-6036276" swAng="498122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282" h="10800">
                                <a:moveTo>
                                  <a:pt x="8812" y="184"/>
                                </a:moveTo>
                                <a:arcTo wR="10800" hR="10800" stAng="-6036276" swAng="4981222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34800">
                            <a:off x="1082160" y="-339120"/>
                            <a:ext cx="233640" cy="94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931400">
                            <a:off x="1668960" y="14040"/>
                            <a:ext cx="74304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32920"/>
                            <a:ext cx="2511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19764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19764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2pt;margin-top:-8.85pt;width:208.05pt;height:76.75pt" coordorigin="5424,-177" coordsize="4161,1535">
                <v:shape id="shape_0" fillcolor="white" stroked="f" o:allowincell="f" style="position:absolute;left:9243;top:725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21;top:879;width:68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 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75;top:903;width:34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2282,10800" path="l0,21600xee" stroked="t" o:allowincell="f" style="position:absolute;left:5424;top:382;width:1166;height:512;flip:x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rect id="shape_0" coordsize="10800,21385" path="l0,21600xee" stroked="t" o:allowincell="f" style="position:absolute;left:7119;top:-177;width:367;height:1481;flip:y;mso-wrap-style:none;v-text-anchor:middle;rotation:89">
                  <v:fill o:detectmouseclick="t" on="false"/>
                  <v:stroke color="black" weight="12600" joinstyle="miter" endcap="flat"/>
                  <w10:wrap type="none"/>
                </v:rect>
                <v:rect id="shape_0" coordsize="12317,10800" path="l0,21600xee" stroked="t" o:allowincell="f" style="position:absolute;left:8043;top:380;width:1169;height:512;flip: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line id="shape_0" from="5425,725" to="9379,725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507;top:669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989;top:669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лучили три промежутка:</w:t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12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яем знаки, которые принимает функци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cs="Times New Roman" w:ascii="Times New Roman" w:hAnsi="Times New Roman"/>
          <w:sz w:val="24"/>
          <w:szCs w:val="24"/>
        </w:rPr>
        <w:t xml:space="preserve"> на каждом их этих промежутков:</w:t>
      </w:r>
    </w:p>
    <w:p>
      <w:pPr>
        <w:pStyle w:val="Normal"/>
        <w:spacing w:before="120" w:after="120"/>
        <w:ind w:left="7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02330</wp:posOffset>
                </wp:positionH>
                <wp:positionV relativeFrom="paragraph">
                  <wp:posOffset>71120</wp:posOffset>
                </wp:positionV>
                <wp:extent cx="2682875" cy="584835"/>
                <wp:effectExtent l="127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2720" cy="585000"/>
                          <a:chOff x="0" y="0"/>
                          <a:chExt cx="2682720" cy="585000"/>
                        </a:xfrm>
                      </wpg:grpSpPr>
                      <wps:wsp>
                        <wps:cNvSpPr txBox="1"/>
                        <wps:spPr>
                          <a:xfrm>
                            <a:off x="2465640" y="25344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200" y="294480"/>
                            <a:ext cx="4348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6960" y="290160"/>
                            <a:ext cx="217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20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6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10668600">
                            <a:off x="5760" y="36360"/>
                            <a:ext cx="77580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863" h="10800">
                                <a:moveTo>
                                  <a:pt x="8232" y="310"/>
                                </a:moveTo>
                                <a:arcTo wR="10800" hR="10800" stAng="-6225301" swAng="517024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863" h="10800">
                                <a:moveTo>
                                  <a:pt x="8232" y="310"/>
                                </a:moveTo>
                                <a:arcTo wR="10800" hR="10800" stAng="-6225301" swAng="5170247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34800">
                            <a:off x="1117080" y="-317880"/>
                            <a:ext cx="233640" cy="94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931400">
                            <a:off x="1703880" y="34920"/>
                            <a:ext cx="74304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53440"/>
                            <a:ext cx="254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2178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2178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880" y="21708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204480"/>
                            <a:ext cx="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21708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80" y="294480"/>
                            <a:ext cx="4705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7160" y="295200"/>
                            <a:ext cx="217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9840" y="289440"/>
                            <a:ext cx="253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25pt;margin-top:-19.45pt;width:210.9pt;height:74.1pt" coordorigin="5365,-389" coordsize="4218,1482">
                <v:shape id="shape_0" fillcolor="white" stroked="f" o:allowincell="f" style="position:absolute;left:9241;top:511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20;top:576;width:68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 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73;top:569;width:34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15;top:112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76;top:112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94;top:112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2863,10800" path="l0,21600xee" stroked="t" o:allowincell="f" style="position:absolute;left:5367;top:169;width:1221;height:512;flip:x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rect id="shape_0" coordsize="10800,21385" path="l0,21600xee" stroked="t" o:allowincell="f" style="position:absolute;left:7117;top:-389;width:367;height:1481;flip:y;mso-wrap-style:none;v-text-anchor:middle;rotation:89">
                  <v:fill o:detectmouseclick="t" on="false"/>
                  <v:stroke color="black" weight="12600" joinstyle="miter" endcap="flat"/>
                  <w10:wrap type="none"/>
                </v:rect>
                <v:rect id="shape_0" coordsize="12317,10800" path="l0,21600xee" stroked="t" o:allowincell="f" style="position:absolute;left:8041;top:167;width:1169;height:512;flip: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line id="shape_0" from="5366,511" to="9378,511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505;top:455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987;top:455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7304,454" to="7304,5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57,434" to="8957,5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5,454" to="5765,5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422;top:576;width:740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 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33;top:577;width:34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728;top:568;width:39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08"/>
          <w:tab w:val="left" w:pos="9462" w:leader="none"/>
        </w:tabs>
        <w:spacing w:before="120" w:after="120"/>
        <w:ind w:left="7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before="120" w:after="120"/>
        <w:ind w:left="7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ем те промежутки, которые удовлетворяют искомому неравенству:</w:t>
      </w:r>
    </w:p>
    <w:p>
      <w:pPr>
        <w:pStyle w:val="Normal"/>
        <w:spacing w:before="12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42925</wp:posOffset>
                </wp:positionH>
                <wp:positionV relativeFrom="paragraph">
                  <wp:posOffset>51435</wp:posOffset>
                </wp:positionV>
                <wp:extent cx="2682875" cy="506730"/>
                <wp:effectExtent l="190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2720" cy="506880"/>
                          <a:chOff x="0" y="0"/>
                          <a:chExt cx="2682720" cy="506880"/>
                        </a:xfrm>
                      </wpg:grpSpPr>
                      <wps:wsp>
                        <wps:cNvSpPr txBox="1"/>
                        <wps:spPr>
                          <a:xfrm>
                            <a:off x="2465640" y="25344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20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6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10668600">
                            <a:off x="5760" y="36360"/>
                            <a:ext cx="77580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863" h="10800">
                                <a:moveTo>
                                  <a:pt x="8232" y="310"/>
                                </a:moveTo>
                                <a:arcTo wR="10800" hR="10800" stAng="-6225301" swAng="517024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863" h="10800">
                                <a:moveTo>
                                  <a:pt x="8232" y="310"/>
                                </a:moveTo>
                                <a:arcTo wR="10800" hR="10800" stAng="-6225301" swAng="5170247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34800">
                            <a:off x="1117080" y="-317880"/>
                            <a:ext cx="233640" cy="94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931400">
                            <a:off x="1702440" y="35280"/>
                            <a:ext cx="79812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53440"/>
                            <a:ext cx="254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2178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592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356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120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884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828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21708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12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76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40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648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040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804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568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276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984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6748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512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220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964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5728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456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68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1pt;margin-top:-21.05pt;width:210.9pt;height:74.1pt" coordorigin="862,-421" coordsize="4218,1482">
                <v:shape id="shape_0" fillcolor="white" stroked="f" o:allowincell="f" style="position:absolute;left:4738;top:480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12;top:81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73;top:81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91;top:81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2863,10800" path="l0,21600xee" stroked="t" o:allowincell="f" style="position:absolute;left:864;top:138;width:1221;height:512;flip:x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rect id="shape_0" coordsize="10800,21385" path="l0,21600xee" stroked="t" o:allowincell="f" style="position:absolute;left:2614;top:-420;width:367;height:1481;flip:y;mso-wrap-style:none;v-text-anchor:middle;rotation:89">
                  <v:fill o:detectmouseclick="t" on="false"/>
                  <v:stroke color="black" weight="12600" joinstyle="miter" endcap="flat"/>
                  <w10:wrap type="none"/>
                </v:rect>
                <v:rect id="shape_0" coordsize="12317,10800" path="l0,21600xee" stroked="t" o:allowincell="f" style="position:absolute;left:3536;top:136;width:1256;height:512;flip: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line id="shape_0" from="863,480" to="4875,480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484;top:424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1888,480" to="1944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774,480" to="1830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660,480" to="1716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546,480" to="1602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002,480" to="2058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003;top:423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1318,480" to="1374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204,480" to="1260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090,480" to="1146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432,480" to="1488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769,480" to="3825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655,480" to="3711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541,480" to="3597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883,480" to="3939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225,480" to="4281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111,480" to="4167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997,480" to="4053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339,480" to="4395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681,480" to="4737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567,480" to="4623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453,480" to="4509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62,480" to="918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976,480" to="1032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1085850</wp:posOffset>
                </wp:positionH>
                <wp:positionV relativeFrom="paragraph">
                  <wp:posOffset>182245</wp:posOffset>
                </wp:positionV>
                <wp:extent cx="507365" cy="25336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−</w:t>
                            </w:r>
                            <w:r>
                              <w:rPr>
                                <w:rFonts w:cs="Calibri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19.95pt;mso-wrap-distance-left:9.05pt;mso-wrap-distance-right:9.05pt;mso-wrap-distance-top:0pt;mso-wrap-distance-bottom:0pt;margin-top:14.35pt;mso-position-vertical-relative:text;margin-left:8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−</w:t>
                      </w:r>
                      <w:r>
                        <w:rPr>
                          <w:rFonts w:cs="Calibri"/>
                          <w:i/>
                        </w:rPr>
                        <w:t xml:space="preserve"> </w:t>
                      </w:r>
                      <w:r>
                        <w:rPr>
                          <w:i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2099310</wp:posOffset>
                </wp:positionH>
                <wp:positionV relativeFrom="paragraph">
                  <wp:posOffset>182245</wp:posOffset>
                </wp:positionV>
                <wp:extent cx="217170" cy="28956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22.8pt;mso-wrap-distance-left:9.05pt;mso-wrap-distance-right:9.05pt;mso-wrap-distance-top:0pt;mso-wrap-distance-bottom:0pt;margin-top:14.35pt;mso-position-vertical-relative:text;margin-left:16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98" w:leader="none"/>
          <w:tab w:val="left" w:pos="9519" w:leader="none"/>
        </w:tabs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писываем ответ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6498" w:leader="none"/>
          <w:tab w:val="left" w:pos="9519" w:leader="none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498" w:leader="none"/>
          <w:tab w:val="left" w:pos="9519" w:leader="none"/>
        </w:tabs>
        <w:spacing w:lineRule="auto" w:line="240" w:before="120" w:after="12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498" w:leader="none"/>
          <w:tab w:val="left" w:pos="9519" w:leader="none"/>
        </w:tabs>
        <w:spacing w:lineRule="auto" w:line="240" w:before="120" w:after="120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3</w:t>
      </w:r>
    </w:p>
    <w:p>
      <w:pPr>
        <w:pStyle w:val="Normal"/>
        <w:tabs>
          <w:tab w:val="clear" w:pos="708"/>
          <w:tab w:val="left" w:pos="6498" w:leader="none"/>
          <w:tab w:val="left" w:pos="9519" w:leader="none"/>
        </w:tabs>
        <w:spacing w:lineRule="auto" w:line="240" w:before="120" w:after="120"/>
        <w:jc w:val="both"/>
        <w:rPr>
          <w:b/>
          <w:b/>
        </w:rPr>
      </w:pPr>
      <w:r>
        <w:rPr>
          <w:b/>
          <w:sz w:val="28"/>
          <w:szCs w:val="28"/>
        </w:rPr>
        <w:t>Метод интервалов для  решения неравенств высоких степене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р.</w:t>
      </w:r>
      <w:r>
        <w:rPr>
          <w:sz w:val="28"/>
          <w:szCs w:val="28"/>
        </w:rPr>
        <w:t xml:space="preserve"> Решим неравенство </w:t>
      </w:r>
      <w:r>
        <w:rPr>
          <w:sz w:val="28"/>
          <w:szCs w:val="28"/>
        </w:rPr>
        <w:object w:dxaOrig="466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3pt;height:24pt" filled="f" o:ole="">
            <v:imagedata r:id="rId3" o:title=""/>
          </v:shape>
          <o:OLEObject Type="Embed" ProgID="" ShapeID="ole_rId2" DrawAspect="Content" ObjectID="_1730047975" r:id="rId2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>Решение</w:t>
      </w:r>
      <w:r>
        <w:rPr>
          <w:b/>
          <w:color w:val="0000FF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жде всего, отметим, что если в разложении многочлена на множители входит сомножитель </w:t>
      </w:r>
      <w:r>
        <w:rPr>
          <w:sz w:val="28"/>
          <w:szCs w:val="28"/>
        </w:rPr>
        <w:object w:dxaOrig="102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24pt" filled="f" o:ole="">
            <v:imagedata r:id="rId5" o:title=""/>
          </v:shape>
          <o:OLEObject Type="Embed" ProgID="" ShapeID="ole_rId4" DrawAspect="Content" ObjectID="_1248173764" r:id="rId4"/>
        </w:object>
      </w:r>
      <w:r>
        <w:rPr>
          <w:sz w:val="28"/>
          <w:szCs w:val="28"/>
        </w:rPr>
        <w:t xml:space="preserve">, то говорят, что </w:t>
      </w:r>
      <w:r>
        <w:rPr>
          <w:sz w:val="28"/>
          <w:szCs w:val="28"/>
        </w:rPr>
        <w:object w:dxaOrig="30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9pt" filled="f" o:ole="">
            <v:imagedata r:id="rId7" o:title=""/>
          </v:shape>
          <o:OLEObject Type="Embed" ProgID="" ShapeID="ole_rId6" DrawAspect="Content" ObjectID="_1379488360" r:id="rId6"/>
        </w:object>
      </w:r>
      <w:r>
        <w:rPr>
          <w:sz w:val="28"/>
          <w:szCs w:val="28"/>
        </w:rPr>
        <w:t xml:space="preserve"> - корень многочлена кратности </w:t>
      </w:r>
      <w:r>
        <w:rPr>
          <w:sz w:val="28"/>
          <w:szCs w:val="28"/>
        </w:rPr>
        <w:object w:dxaOrig="22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5pt" filled="f" o:ole="">
            <v:imagedata r:id="rId9" o:title=""/>
          </v:shape>
          <o:OLEObject Type="Embed" ProgID="" ShapeID="ole_rId8" DrawAspect="Content" ObjectID="_370288318" r:id="rId8"/>
        </w:objec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нный многочлен имеет корни: </w:t>
      </w:r>
      <w:r>
        <w:rPr>
          <w:sz w:val="28"/>
          <w:szCs w:val="28"/>
        </w:rPr>
        <w:object w:dxaOrig="84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19pt" filled="f" o:ole="">
            <v:imagedata r:id="rId11" o:title=""/>
          </v:shape>
          <o:OLEObject Type="Embed" ProgID="" ShapeID="ole_rId10" DrawAspect="Content" ObjectID="_2144003230" r:id="rId10"/>
        </w:object>
      </w:r>
      <w:r>
        <w:rPr>
          <w:sz w:val="28"/>
          <w:szCs w:val="28"/>
        </w:rPr>
        <w:t xml:space="preserve"> кратности 6; </w:t>
      </w:r>
      <w:r>
        <w:rPr>
          <w:sz w:val="28"/>
          <w:szCs w:val="28"/>
        </w:rPr>
        <w:object w:dxaOrig="88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pt;height:19pt" filled="f" o:ole="">
            <v:imagedata r:id="rId13" o:title=""/>
          </v:shape>
          <o:OLEObject Type="Embed" ProgID="" ShapeID="ole_rId12" DrawAspect="Content" ObjectID="_408661516" r:id="rId12"/>
        </w:object>
      </w:r>
      <w:r>
        <w:rPr>
          <w:sz w:val="28"/>
          <w:szCs w:val="28"/>
        </w:rPr>
        <w:t xml:space="preserve"> кратности 3; </w:t>
      </w:r>
      <w:r>
        <w:rPr>
          <w:sz w:val="28"/>
          <w:szCs w:val="28"/>
        </w:rPr>
        <w:object w:dxaOrig="72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19pt" filled="f" o:ole="">
            <v:imagedata r:id="rId15" o:title=""/>
          </v:shape>
          <o:OLEObject Type="Embed" ProgID="" ShapeID="ole_rId14" DrawAspect="Content" ObjectID="_1803086576" r:id="rId14"/>
        </w:object>
      </w:r>
      <w:r>
        <w:rPr>
          <w:sz w:val="28"/>
          <w:szCs w:val="28"/>
        </w:rPr>
        <w:t xml:space="preserve"> кратности 1; </w:t>
      </w:r>
      <w:r>
        <w:rPr>
          <w:sz w:val="28"/>
          <w:szCs w:val="28"/>
        </w:rPr>
        <w:object w:dxaOrig="68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pt;height:20.65pt" filled="f" o:ole="">
            <v:imagedata r:id="rId17" o:title=""/>
          </v:shape>
          <o:OLEObject Type="Embed" ProgID="" ShapeID="ole_rId16" DrawAspect="Content" ObjectID="_1233327896" r:id="rId16"/>
        </w:object>
      </w:r>
      <w:r>
        <w:rPr>
          <w:sz w:val="28"/>
          <w:szCs w:val="28"/>
        </w:rPr>
        <w:t xml:space="preserve"> кратности 2; </w:t>
      </w:r>
      <w:r>
        <w:rPr>
          <w:sz w:val="28"/>
          <w:szCs w:val="28"/>
        </w:rPr>
        <w:object w:dxaOrig="70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pt;height:19pt" filled="f" o:ole="">
            <v:imagedata r:id="rId19" o:title=""/>
          </v:shape>
          <o:OLEObject Type="Embed" ProgID="" ShapeID="ole_rId18" DrawAspect="Content" ObjectID="_615407882" r:id="rId18"/>
        </w:object>
      </w:r>
      <w:r>
        <w:rPr>
          <w:sz w:val="28"/>
          <w:szCs w:val="28"/>
        </w:rPr>
        <w:t xml:space="preserve"> кратности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несем эти корни на числовую ось. Отметим корни четной кратности двумя черточками, нечетной кратности – одной черт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44570" cy="588645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457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пределим знак многочлена на каждом интервале, при любом значении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не совпадающем с корнями и взятом из данного интервала. Получим полную диаграмму знаков многочлена на всей числовой ос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62045" cy="638810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04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перь легко ответить на вопрос задачи, при каких значениях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знак многочлена неотрицательный. Отметим на рисунке нужные нам области, получи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8870" cy="665480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87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 рисунка видно, что такими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являются </w:t>
      </w:r>
      <w:r>
        <w:rPr>
          <w:sz w:val="28"/>
          <w:szCs w:val="28"/>
        </w:rPr>
        <w:object w:dxaOrig="3620" w:dyaOrig="4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81pt;height:21pt" filled="f" o:ole="">
            <v:imagedata r:id="rId24" o:title=""/>
          </v:shape>
          <o:OLEObject Type="Embed" ProgID="" ShapeID="ole_rId23" DrawAspect="Content" ObjectID="_1772013643" r:id="rId23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498" w:leader="none"/>
          <w:tab w:val="left" w:pos="9519" w:leader="none"/>
        </w:tabs>
        <w:spacing w:lineRule="auto" w:line="240" w:before="120" w:after="120"/>
        <w:jc w:val="both"/>
        <w:rPr>
          <w:b/>
          <w:b/>
        </w:rPr>
      </w:pPr>
      <w:r>
        <w:rPr>
          <w:b/>
          <w:sz w:val="28"/>
          <w:szCs w:val="28"/>
        </w:rPr>
        <w:t>Вывод:   в корнях четной кратности смена знаков не произошла, а в корнях нечетной кратности – знак меняетс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« 3»: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 xml:space="preserve">1. </w:t>
      </w:r>
      <w:r>
        <w:rPr>
          <w:sz w:val="28"/>
          <w:szCs w:val="28"/>
        </w:rPr>
        <w:t>Решить методом интервалов квадратное неравенство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object w:dxaOrig="186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3pt;height:18pt" filled="f" o:ole="">
            <v:imagedata r:id="rId26" o:title=""/>
          </v:shape>
          <o:OLEObject Type="Embed" ProgID="" ShapeID="ole_rId25" DrawAspect="Content" ObjectID="_197942621" r:id="rId25"/>
        </w:object>
      </w:r>
      <w:r>
        <w:rPr>
          <w:rFonts w:cs="Calibri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object w:dxaOrig="212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06pt;height:18pt" filled="f" o:ole="">
            <v:imagedata r:id="rId28" o:title=""/>
          </v:shape>
          <o:OLEObject Type="Embed" ProgID="" ShapeID="ole_rId27" DrawAspect="Content" ObjectID="_1978205178" r:id="rId27"/>
        </w:objec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3.</w:t>
      </w:r>
      <w:r>
        <w:rPr>
          <w:sz w:val="28"/>
          <w:szCs w:val="28"/>
        </w:rPr>
        <w:object w:dxaOrig="214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7pt;height:18pt" filled="f" o:ole="">
            <v:imagedata r:id="rId30" o:title=""/>
          </v:shape>
          <o:OLEObject Type="Embed" ProgID="" ShapeID="ole_rId29" DrawAspect="Content" ObjectID="_410916049" r:id="rId29"/>
        </w:object>
      </w:r>
      <w:r>
        <w:rPr>
          <w:sz w:val="28"/>
          <w:szCs w:val="28"/>
        </w:rPr>
        <w:t xml:space="preserve">                          4. </w:t>
      </w:r>
      <w:r>
        <w:rPr>
          <w:sz w:val="28"/>
          <w:szCs w:val="28"/>
        </w:rPr>
        <w:object w:dxaOrig="186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3pt;height:18pt" filled="f" o:ole="">
            <v:imagedata r:id="rId32" o:title=""/>
          </v:shape>
          <o:OLEObject Type="Embed" ProgID="" ShapeID="ole_rId31" DrawAspect="Content" ObjectID="_968612460" r:id="rId31"/>
        </w:objec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( х – 3)(х +3)&lt;0;                                6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«4»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.   А)    Найдите область определения функции: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7.</w:t>
      </w:r>
      <w:r>
        <w:rPr>
          <w:sz w:val="28"/>
          <w:szCs w:val="28"/>
        </w:rPr>
        <w:object w:dxaOrig="2980" w:dyaOrig="4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49pt;height:24pt" filled="f" o:ole="">
            <v:imagedata r:id="rId34" o:title=""/>
          </v:shape>
          <o:OLEObject Type="Embed" ProgID="" ShapeID="ole_rId33" DrawAspect="Content" ObjectID="_420049297" r:id="rId33"/>
        </w:object>
      </w:r>
      <w:r>
        <w:rPr>
          <w:sz w:val="28"/>
          <w:szCs w:val="28"/>
        </w:rPr>
        <w:t xml:space="preserve">           8.</w:t>
      </w:r>
      <w:r>
        <w:rPr>
          <w:sz w:val="28"/>
          <w:szCs w:val="28"/>
        </w:rPr>
        <w:object w:dxaOrig="3280" w:dyaOrig="4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64pt;height:24pt" filled="f" o:ole="">
            <v:imagedata r:id="rId36" o:title=""/>
          </v:shape>
          <o:OLEObject Type="Embed" ProgID="" ShapeID="ole_rId35" DrawAspect="Content" ObjectID="_629238044" r:id="rId35"/>
        </w:objec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)   Решить методом интервалов неравенство: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9. </w:t>
      </w:r>
      <w:r>
        <w:rPr>
          <w:sz w:val="28"/>
          <w:szCs w:val="28"/>
        </w:rPr>
        <w:object w:dxaOrig="2420" w:dyaOrig="49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1pt;height:24.95pt" filled="f" o:ole="">
            <v:imagedata r:id="rId38" o:title=""/>
          </v:shape>
          <o:OLEObject Type="Embed" ProgID="" ShapeID="ole_rId37" DrawAspect="Content" ObjectID="_757640113" r:id="rId37"/>
        </w:object>
      </w:r>
      <w:r>
        <w:rPr>
          <w:sz w:val="28"/>
          <w:szCs w:val="28"/>
        </w:rPr>
        <w:t xml:space="preserve">                      10. </w:t>
      </w:r>
      <w:r>
        <w:rPr>
          <w:sz w:val="28"/>
          <w:szCs w:val="28"/>
        </w:rPr>
        <w:object w:dxaOrig="2280" w:dyaOrig="4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4pt;height:24pt" filled="f" o:ole="">
            <v:imagedata r:id="rId40" o:title=""/>
          </v:shape>
          <o:OLEObject Type="Embed" ProgID="" ShapeID="ole_rId39" DrawAspect="Content" ObjectID="_721511006" r:id="rId39"/>
        </w:objec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11.   </w:t>
      </w:r>
      <w:r>
        <w:rPr>
          <w:sz w:val="28"/>
          <w:szCs w:val="28"/>
        </w:rPr>
        <w:object w:dxaOrig="1120" w:dyaOrig="7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6pt;height:36pt" filled="f" o:ole="">
            <v:imagedata r:id="rId42" o:title=""/>
          </v:shape>
          <o:OLEObject Type="Embed" ProgID="" ShapeID="ole_rId41" DrawAspect="Content" ObjectID="_1443065595" r:id="rId41"/>
        </w:object>
      </w:r>
      <w:r>
        <w:rPr>
          <w:sz w:val="28"/>
          <w:szCs w:val="28"/>
        </w:rPr>
        <w:t xml:space="preserve">                                        12.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«5»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3.   Решить неравенства методом интервал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sz w:val="28"/>
          <w:szCs w:val="28"/>
        </w:rPr>
        <w:object w:dxaOrig="4660" w:dyaOrig="4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33pt;height:24pt" filled="f" o:ole="">
            <v:imagedata r:id="rId44" o:title=""/>
          </v:shape>
          <o:OLEObject Type="Embed" ProgID="" ShapeID="ole_rId43" DrawAspect="Content" ObjectID="_96947581" r:id="rId43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sz w:val="28"/>
          <w:szCs w:val="28"/>
        </w:rPr>
        <w:object w:dxaOrig="4280" w:dyaOrig="4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14pt;height:24pt" filled="f" o:ole="">
            <v:imagedata r:id="rId46" o:title=""/>
          </v:shape>
          <o:OLEObject Type="Embed" ProgID="" ShapeID="ole_rId45" DrawAspect="Content" ObjectID="_42668336" r:id="rId45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. </w:t>
      </w:r>
      <w:r>
        <w:rPr>
          <w:sz w:val="28"/>
          <w:szCs w:val="28"/>
        </w:rPr>
        <w:object w:dxaOrig="4440" w:dyaOrig="4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22pt;height:24pt" filled="f" o:ole="">
            <v:imagedata r:id="rId48" o:title=""/>
          </v:shape>
          <o:OLEObject Type="Embed" ProgID="" ShapeID="ole_rId47" DrawAspect="Content" ObjectID="_209588590" r:id="rId47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sz w:val="28"/>
          <w:szCs w:val="28"/>
        </w:rPr>
        <w:object w:dxaOrig="2940" w:dyaOrig="99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47pt;height:49.95pt" filled="f" o:ole="">
            <v:imagedata r:id="rId50" o:title=""/>
          </v:shape>
          <o:OLEObject Type="Embed" ProgID="" ShapeID="ole_rId49" DrawAspect="Content" ObjectID="_1253207747" r:id="rId49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 xml:space="preserve">1.  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32"/>
          <w:szCs w:val="32"/>
        </w:rPr>
        <w:t xml:space="preserve">  </w:t>
      </w:r>
      <w:r>
        <w:rPr>
          <w:sz w:val="28"/>
          <w:szCs w:val="28"/>
        </w:rPr>
        <w:t xml:space="preserve">1.      (-1,5; </w:t>
      </w:r>
      <w:r>
        <w:rPr>
          <w:sz w:val="28"/>
          <w:szCs w:val="28"/>
          <w:lang w:val="en-US"/>
        </w:rPr>
        <w:t>0,5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(-∞;-3]</w:t>
      </w:r>
      <w:r>
        <w:rPr>
          <w:sz w:val="28"/>
          <w:szCs w:val="28"/>
          <w:lang w:val="en-US"/>
        </w:rPr>
        <w:t xml:space="preserve"> U [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,5</w:t>
      </w:r>
      <w:r>
        <w:rPr>
          <w:sz w:val="28"/>
          <w:szCs w:val="28"/>
        </w:rPr>
        <w:t>;+ ∞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(-∞;-4)</w:t>
      </w:r>
      <w:r>
        <w:rPr>
          <w:sz w:val="28"/>
          <w:szCs w:val="28"/>
          <w:lang w:val="en-US"/>
        </w:rPr>
        <w:t xml:space="preserve"> U (0,</w:t>
      </w:r>
      <w:r>
        <w:rPr>
          <w:sz w:val="28"/>
          <w:szCs w:val="28"/>
        </w:rPr>
        <w:t>4;+ ∞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(-∞;-2/3]</w:t>
      </w:r>
      <w:r>
        <w:rPr>
          <w:sz w:val="28"/>
          <w:szCs w:val="28"/>
          <w:lang w:val="en-US"/>
        </w:rPr>
        <w:t xml:space="preserve"> U [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3;+ ∞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(-3; 3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>(-∞;-1]</w:t>
      </w:r>
      <w:r>
        <w:rPr>
          <w:sz w:val="28"/>
          <w:szCs w:val="28"/>
          <w:lang w:val="en-US"/>
        </w:rPr>
        <w:t xml:space="preserve"> U [</w:t>
      </w:r>
      <w:r>
        <w:rPr>
          <w:sz w:val="28"/>
          <w:szCs w:val="28"/>
        </w:rPr>
        <w:t>3;+ ∞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>[0;6]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>[0;7]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(-17;-4)</w:t>
      </w:r>
      <w:r>
        <w:rPr>
          <w:sz w:val="28"/>
          <w:szCs w:val="28"/>
          <w:lang w:val="en-US"/>
        </w:rPr>
        <w:t xml:space="preserve"> U (</w:t>
      </w:r>
      <w:r>
        <w:rPr>
          <w:sz w:val="28"/>
          <w:szCs w:val="28"/>
        </w:rPr>
        <w:t>4;+ ∞)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(-∞;1)</w:t>
      </w:r>
      <w:r>
        <w:rPr>
          <w:sz w:val="28"/>
          <w:szCs w:val="28"/>
          <w:lang w:val="en-US"/>
        </w:rPr>
        <w:t xml:space="preserve"> U (</w:t>
      </w:r>
      <w:r>
        <w:rPr>
          <w:sz w:val="28"/>
          <w:szCs w:val="28"/>
        </w:rPr>
        <w:t>1;24)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(-∞;-4)</w:t>
      </w:r>
      <w:r>
        <w:rPr>
          <w:sz w:val="28"/>
          <w:szCs w:val="28"/>
          <w:lang w:val="en-US"/>
        </w:rPr>
        <w:t xml:space="preserve"> U (</w:t>
      </w:r>
      <w:r>
        <w:rPr>
          <w:sz w:val="28"/>
          <w:szCs w:val="28"/>
        </w:rPr>
        <w:t>8;+ ∞)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(-4; -</w:t>
      </w:r>
      <w:r>
        <w:rPr>
          <w:sz w:val="28"/>
          <w:szCs w:val="28"/>
          <w:lang w:val="en-US"/>
        </w:rPr>
        <w:t>1/3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[-2;0] </w:t>
      </w:r>
      <w:r>
        <w:rPr>
          <w:sz w:val="28"/>
          <w:szCs w:val="28"/>
          <w:lang w:val="en-US"/>
        </w:rPr>
        <w:t>U[3</w:t>
      </w:r>
      <w:r>
        <w:rPr>
          <w:sz w:val="28"/>
          <w:szCs w:val="28"/>
        </w:rPr>
        <w:t>;+∞)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{-5;1}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(-6;1)</w:t>
      </w:r>
      <w:r>
        <w:rPr>
          <w:sz w:val="28"/>
          <w:szCs w:val="28"/>
          <w:lang w:val="en-US"/>
        </w:rPr>
        <w:t xml:space="preserve"> U (</w:t>
      </w:r>
      <w:r>
        <w:rPr>
          <w:sz w:val="28"/>
          <w:szCs w:val="28"/>
        </w:rPr>
        <w:t>2;9)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9;+ ∞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(-2;3)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3;7)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7;10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-∞;-2)</w:t>
      </w:r>
      <w:r>
        <w:rPr>
          <w:sz w:val="28"/>
          <w:szCs w:val="28"/>
          <w:lang w:val="en-US"/>
        </w:rPr>
        <w:t xml:space="preserve"> U[-1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0) U [</w:t>
      </w:r>
      <w:r>
        <w:rPr>
          <w:sz w:val="28"/>
          <w:szCs w:val="28"/>
        </w:rPr>
        <w:t>3;5)</w:t>
      </w:r>
      <w:r>
        <w:rPr>
          <w:sz w:val="28"/>
          <w:szCs w:val="28"/>
          <w:lang w:val="en-US"/>
        </w:rPr>
        <w:t>U{</w:t>
      </w:r>
      <w:r>
        <w:rPr>
          <w:sz w:val="28"/>
          <w:szCs w:val="28"/>
        </w:rPr>
        <w:t>1}</w:t>
      </w:r>
    </w:p>
    <w:p>
      <w:pPr>
        <w:pStyle w:val="Normal"/>
        <w:spacing w:before="0" w:after="200"/>
        <w:ind w:left="502" w:hanging="0"/>
        <w:rPr/>
      </w:pPr>
      <w:r>
        <w:rPr>
          <w:sz w:val="28"/>
          <w:szCs w:val="28"/>
        </w:rPr>
        <w:t xml:space="preserve">Антипьева Рамзия Фаниловна лицей 52 </w:t>
      </w:r>
      <w:r>
        <w:rPr>
          <w:sz w:val="28"/>
          <w:szCs w:val="28"/>
          <w:lang w:val="be-BY"/>
        </w:rPr>
        <w:t xml:space="preserve">Уфа </w:t>
      </w:r>
      <w:r>
        <w:rPr>
          <w:sz w:val="28"/>
          <w:szCs w:val="28"/>
        </w:rPr>
        <w:t xml:space="preserve"> 264-30-29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cs="Times New Roman"/>
      <w:b/>
      <w:sz w:val="20"/>
      <w:szCs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5.wmf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8:36:00Z</dcterms:created>
  <dc:creator>Admin</dc:creator>
  <dc:description/>
  <cp:keywords/>
  <dc:language>en-US</dc:language>
  <cp:lastModifiedBy>Макаров</cp:lastModifiedBy>
  <cp:lastPrinted>2012-12-17T19:13:00Z</cp:lastPrinted>
  <dcterms:modified xsi:type="dcterms:W3CDTF">2012-12-18T06:37:00Z</dcterms:modified>
  <cp:revision>13</cp:revision>
  <dc:subject/>
  <dc:title/>
</cp:coreProperties>
</file>